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92045</wp:posOffset>
            </wp:positionH>
            <wp:positionV relativeFrom="margin">
              <wp:posOffset>-221615</wp:posOffset>
            </wp:positionV>
            <wp:extent cx="1188720" cy="173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bookmarkStart w:id="0" w:name="_Hlk86762884"/>
      <w:bookmarkEnd w:id="0"/>
      <w:r>
        <w:rPr>
          <w:rFonts w:cs="Calibri" w:ascii="Calibri" w:hAnsi="Calibri"/>
          <w:sz w:val="40"/>
          <w:szCs w:val="40"/>
        </w:rPr>
        <w:t>CAISSE D’ALLOCATIONS FAMILIALES DU VAR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TSA 51369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40"/>
          <w:szCs w:val="40"/>
        </w:rPr>
        <w:t>83083 Toulon Cedex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1" w:name="_Hlk86762884"/>
      <w:bookmarkStart w:id="2" w:name="_Hlk86762884"/>
      <w:bookmarkEnd w:id="2"/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18" w:space="9" w:color="000000" w:shadow="1"/>
          <w:left w:val="single" w:sz="18" w:space="1" w:color="000000" w:shadow="1"/>
          <w:bottom w:val="single" w:sz="18" w:space="0" w:color="000000" w:shadow="1"/>
          <w:right w:val="single" w:sz="18" w:space="1" w:color="000000" w:shadow="1"/>
        </w:pBdr>
        <w:shd w:fill="DFDFDF" w:val="clear"/>
        <w:suppressAutoHyphens w:val="true"/>
        <w:jc w:val="center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bookmarkStart w:id="3" w:name="_Hlk172183512"/>
      <w:r>
        <w:rPr>
          <w:rFonts w:eastAsia="Arial Unicode MS" w:cs="Calibri" w:ascii="Calibri" w:hAnsi="Calibri"/>
          <w:b/>
          <w:sz w:val="28"/>
          <w:szCs w:val="24"/>
          <w:lang w:eastAsia="zxx"/>
        </w:rPr>
        <w:t>Maintenance préventive et corrective des installations électriques HT et BT des sites de la Caisse d’Allocations Familiales du Var</w:t>
      </w:r>
      <w:bookmarkEnd w:id="3"/>
    </w:p>
    <w:p>
      <w:pPr>
        <w:pStyle w:val="Normal"/>
        <w:widowControl w:val="false"/>
        <w:pBdr>
          <w:top w:val="single" w:sz="18" w:space="9" w:color="000000" w:shadow="1"/>
          <w:left w:val="single" w:sz="18" w:space="1" w:color="000000" w:shadow="1"/>
          <w:bottom w:val="single" w:sz="18" w:space="0" w:color="000000" w:shadow="1"/>
          <w:right w:val="single" w:sz="18" w:space="1" w:color="000000" w:shadow="1"/>
        </w:pBdr>
        <w:shd w:fill="DFDFDF" w:val="clear"/>
        <w:suppressAutoHyphens w:val="true"/>
        <w:jc w:val="center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r>
        <w:rPr>
          <w:rFonts w:eastAsia="Arial Unicode MS" w:cs="Calibri" w:ascii="Calibri" w:hAnsi="Calibri"/>
          <w:b/>
          <w:sz w:val="28"/>
          <w:szCs w:val="24"/>
          <w:lang w:eastAsia="zxx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8"/>
          <w:szCs w:val="24"/>
          <w:lang w:eastAsia="zxx"/>
        </w:rPr>
      </w:pPr>
      <w:r>
        <w:rPr>
          <w:rFonts w:eastAsia="Arial Unicode MS" w:cs="Calibri" w:ascii="Calibri" w:hAnsi="Calibri"/>
          <w:b/>
          <w:sz w:val="28"/>
          <w:szCs w:val="24"/>
          <w:lang w:eastAsia="zxx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lang w:eastAsia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Lot 1 </w:t>
      </w:r>
      <w:bookmarkStart w:id="4" w:name="_Hlk173308326"/>
      <w:r>
        <w:rPr>
          <w:b/>
          <w:bCs/>
        </w:rPr>
        <w:t xml:space="preserve">Maintenance </w:t>
      </w:r>
      <w:bookmarkEnd w:id="4"/>
      <w:r>
        <w:rPr>
          <w:b/>
          <w:bCs/>
        </w:rPr>
        <w:t>des installations électriques Haute Tension et Onduleur (Loubière uniquemen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4" w:hanging="0"/>
        <w:rPr>
          <w:rFonts w:ascii="Calibri" w:hAnsi="Calibri" w:cs="Calibri"/>
          <w:u w:val="none"/>
        </w:rPr>
      </w:pPr>
      <w:bookmarkStart w:id="5" w:name="_Hlk86763597"/>
      <w:bookmarkEnd w:id="5"/>
      <w:r>
        <w:rPr>
          <w:rFonts w:cs="Calibri" w:ascii="Calibri" w:hAnsi="Calibri"/>
          <w:u w:val="none"/>
        </w:rPr>
        <w:t>ACTE D’ENGAGEMENT</w:t>
      </w:r>
    </w:p>
    <w:p>
      <w:pPr>
        <w:pStyle w:val="Heading1"/>
        <w:ind w:right="-284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(AE)</w:t>
      </w:r>
    </w:p>
    <w:p>
      <w:pPr>
        <w:pStyle w:val="Normal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  <w:bookmarkStart w:id="6" w:name="_Hlk86763597"/>
      <w:bookmarkStart w:id="7" w:name="_Hlk86763605"/>
      <w:bookmarkStart w:id="8" w:name="_Hlk86763597"/>
      <w:bookmarkStart w:id="9" w:name="_Hlk86763605"/>
      <w:bookmarkEnd w:id="8"/>
      <w:bookmarkEnd w:id="9"/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UMERO DE L’ACCORD-CADRE : ACPA 25-01</w:t>
      </w:r>
    </w:p>
    <w:p>
      <w:pPr>
        <w:pStyle w:val="Normal"/>
        <w:ind w:right="-284" w:hanging="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  <w:bookmarkStart w:id="10" w:name="_Hlk86763605"/>
      <w:bookmarkStart w:id="11" w:name="_Hlk86763605"/>
      <w:bookmarkEnd w:id="11"/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28"/>
          <w:u w:val="single"/>
        </w:rPr>
      </w:pPr>
      <w:r>
        <w:rPr>
          <w:rFonts w:eastAsia="SimSun;宋体"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28"/>
          <w:u w:val="single"/>
        </w:rPr>
      </w:pPr>
      <w:r>
        <w:rPr>
          <w:rFonts w:eastAsia="SimSun;宋体"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LA SIGNATURE DU PRESENT ACTE D’ENGAGEMENT VAUT ACCEPTATION SANS RESERVE DE TOUTES LES CONDITIONS D’EXECUTION DEFINIES AUX CCAP et CCTP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LE CANDIDAT EST REPUTE EN AVOIR PRIS UNE CONNAISSANCE EXAC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0"/>
          <w:szCs w:val="24"/>
        </w:rPr>
        <w:t>LE FAIT DE FORMULER UNE OFFRE IMPLIQUE L’ACCEPTATION SANS RESERVE DES CONDITIONS D’EXECUTION DE L’ACCORD-CADR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Heading1"/>
        <w:keepLines/>
        <w:spacing w:before="240" w:after="0"/>
        <w:jc w:val="both"/>
        <w:rPr/>
      </w:pPr>
      <w:r>
        <w:rPr>
          <w:rFonts w:cs="Arial" w:ascii="Arial" w:hAnsi="Arial"/>
          <w:color w:val="000000"/>
          <w:szCs w:val="32"/>
          <w:u w:val="none"/>
        </w:rPr>
        <w:t xml:space="preserve">Article 1 Parties contractantes </w:t>
      </w:r>
    </w:p>
    <w:p>
      <w:pPr>
        <w:pStyle w:val="Normal"/>
        <w:jc w:val="both"/>
        <w:rPr>
          <w:rFonts w:ascii="Arial" w:hAnsi="Arial" w:cs="Arial"/>
          <w:color w:val="000000"/>
          <w:szCs w:val="32"/>
          <w:u w:val="none"/>
        </w:rPr>
      </w:pPr>
      <w:r>
        <w:rPr>
          <w:rFonts w:cs="Arial" w:ascii="Arial" w:hAnsi="Arial"/>
          <w:color w:val="000000"/>
          <w:szCs w:val="3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présent accord-cadre est conclu entre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Organisme qui passe l’accord-cadr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isse d’Allocations Familiales du Var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A 5136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3083 Toulon Cedex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, Prénom et Qualité du signataire de l’accord-cadre</w:t>
      </w:r>
    </w:p>
    <w:p>
      <w:pPr>
        <w:pStyle w:val="Heading6"/>
        <w:jc w:val="both"/>
        <w:rPr/>
      </w:pPr>
      <w:r>
        <w:rPr>
          <w:rFonts w:cs="Calibri" w:ascii="Calibri" w:hAnsi="Calibri"/>
          <w:b w:val="false"/>
          <w:i w:val="false"/>
          <w:iCs/>
          <w:sz w:val="22"/>
          <w:szCs w:val="22"/>
          <w:u w:val="none"/>
        </w:rPr>
        <w:t>M. J. ORLANDINI, Directeur</w:t>
      </w:r>
      <w:r>
        <w:rPr>
          <w:rFonts w:cs="Calibri" w:ascii="Calibri" w:hAnsi="Calibri"/>
          <w:i w:val="false"/>
          <w:iCs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sonne habilitée à donner les renseignements prévus aux articles R2191-59 et suivants du Décret n°2018-175 du 3 décembre 2018 portant partie règlementaire du Code de la Commande Publique : </w:t>
      </w:r>
    </w:p>
    <w:p>
      <w:pPr>
        <w:pStyle w:val="Heading2"/>
        <w:rPr/>
      </w:pPr>
      <w:r>
        <w:rPr>
          <w:rFonts w:cs="Calibri" w:ascii="Calibri" w:hAnsi="Calibri"/>
          <w:b w:val="false"/>
          <w:sz w:val="22"/>
          <w:szCs w:val="22"/>
        </w:rPr>
        <w:t>Le Directeur de la Caisse d’Allocations Familiales du Var : M. J. ORLANDIN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table assignataire des paiements : 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Directeur Comptable et Financier de la Caisse d’Allocations Familiales du Var : Mme P. TRU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Candidat à l’accord-cadr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est une société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………………………………………………………………. (Nom et Prénom) 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la société (intitulé complet et forme juridique de l’entreprise)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ée à (adresse du siège social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éphone 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e à l’INSEE le 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entreprise (SIREN)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établissement (SIRET) 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de d’activité économique principale (APE)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nscription au registre du commer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Le candidat est une entreprise individu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………………………………………………………………….. (Nom et Prénom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gissant en mon nom (intitulé complet et forme juridique de l’entreprise)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é à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éphone 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urriel :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e à l’INSEE le 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entreprise (SIREN) 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dentité d’établissement (SIRET)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de d’activité économique principale (APE)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éro d’inscription au registre du commer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s d’un groupement 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0_2536593502"/>
      <w:bookmarkStart w:id="13" w:name="__Fieldmark__0_253659350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agissant en tant que membre du groupement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1985" w:firstLine="283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1_2536593502"/>
      <w:bookmarkStart w:id="15" w:name="__Fieldmark__1_253659350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2_2536593502"/>
      <w:bookmarkStart w:id="17" w:name="__Fieldmark__2_253659350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conjoint</w:t>
      </w:r>
    </w:p>
    <w:p>
      <w:pPr>
        <w:pStyle w:val="Normal"/>
        <w:ind w:left="1985"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985"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dentifier chacun des membres du groupement en indiquant le nom, l’adresse :</w:t>
      </w:r>
    </w:p>
    <w:p>
      <w:pPr>
        <w:pStyle w:val="Retraitcorpsdetexte2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diquer le nom et l’adresse du mandataire désigné pour représenter l’ensemble des membres du groupement et coordonner les prestation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3_2536593502"/>
      <w:bookmarkStart w:id="19" w:name="__Fieldmark__3_2536593502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gissant en tant que mandataire habilité à signer l’offre du groupement par l’ensemble de ses membres ayant signé le document d’habilitation en date du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4_2536593502"/>
      <w:bookmarkStart w:id="21" w:name="__Fieldmark__4_2536593502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5_2536593502"/>
      <w:bookmarkStart w:id="23" w:name="__Fieldmark__5_2536593502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groupement conjoint  </w:t>
        <w:tab/>
        <w:tab/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5245" w:firstLine="567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6_2536593502"/>
      <w:bookmarkStart w:id="25" w:name="__Fieldmark__6_2536593502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mandataire solidaire</w:t>
      </w:r>
    </w:p>
    <w:p>
      <w:pPr>
        <w:pStyle w:val="Normal"/>
        <w:ind w:left="5245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firstLine="142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7_2536593502"/>
      <w:bookmarkStart w:id="27" w:name="__Fieldmark__7_2536593502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mandataire non solidair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près avoir pris connaissance des documents constitutifs de l’accord-cadre 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hier des Clauses Administratives Particulières (CCAP)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hier des Clauses Techniques Particulières (CCTP) et ses annex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8_2536593502"/>
      <w:bookmarkStart w:id="29" w:name="__Fieldmark__8_2536593502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 m'engage, sur la base de mon offre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9_2536593502"/>
      <w:bookmarkStart w:id="31" w:name="__Fieldmark__9_2536593502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’engage le groupement dont je suis mandataire, sur la base de l’offre du groupement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0_2536593502"/>
      <w:bookmarkStart w:id="33" w:name="__Fieldmark__10_2536593502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</w:t>
      </w:r>
    </w:p>
    <w:p>
      <w:pPr>
        <w:pStyle w:val="Fcase1ertab"/>
        <w:spacing w:before="120" w:after="60"/>
        <w:ind w:left="85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ocher la case correspondante)</w:t>
      </w:r>
    </w:p>
    <w:p>
      <w:pPr>
        <w:pStyle w:val="Fcase1ertab"/>
        <w:spacing w:before="120" w:after="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onformément aux documents susmentionnés, à exécuter les prestations demandées aux prix indiqués à l’article 4 du présent Acte d’Engagement et à l’annexe de l’AE DPGF / BPU Lo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re ainsi présentée, ne me (nous) lie toutefois que si son acceptation m’(nous) est notifiée dans un délai de cent vingt jours (120) à compter de la date limite de remise des offres fixées dans le règlement de la consultation.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2 Objet et forme de l’accord-cadre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a pour objet la réalisation de prestations de maintenance préventive et corrective des installations électriques HT et BT des sites de la Caisse d’Allocations Familiales du Var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est un accord-cadre de services, passé selon une procédure adaptée, en application de l’article R.2123-1 du Décret n°2018-1075 du 3 décembre 2018 applicable aux organismes privés de Sécurité Sociale par l’arrêté du 19 juillet 2018 portant réglementation sur les marchés publics des organismes de sécurité social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estations donnent lieu à l'établissement d'un accord-cadre mono-attributaire sans marché subséquent, sans minimum et avec maximum exprimé en euros en application des articles R2162-1 et suivants, R2162-13 et R.2162-14 du Décret n°2018-1075 du 3 décembre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 1 Maintenance des installations électriques Haute Tension et Onduleur (Loubière uniquement) </w:t>
      </w:r>
      <w:r>
        <w:rPr>
          <w:rFonts w:cs="Calibri" w:ascii="Calibri" w:hAnsi="Calibri"/>
          <w:bCs/>
          <w:iCs/>
          <w:sz w:val="22"/>
          <w:szCs w:val="22"/>
        </w:rPr>
        <w:t>: montant maximum : 40 000</w:t>
      </w:r>
      <w:r>
        <w:rPr>
          <w:rFonts w:cs="Calibri" w:ascii="Calibri" w:hAnsi="Calibri"/>
          <w:sz w:val="22"/>
          <w:szCs w:val="22"/>
        </w:rPr>
        <w:t xml:space="preserve"> € HT reconduction compris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s l’hypothèse où le montant maximum est atteint, l’accord-cadre prendra fin de plein droi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s bons de commande seront notifiés par la Caisse d’Allocations Familiales du Var au fur et à mesure des besoins, et pourront être établis pendant toute la durée de l’accord-cadre.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3 Durée de l’accord-cadre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présent accord-cadre est conclu à partir du 20/12/2025 pour une durée de 12 mois, reconductible tacitement 2 fois pour une durée d’un an. La Caisse d’Allocations Familiales du Var se prononcera, pour une éventuelle non-reconduction, au moins deux mois avant la fin de l’accord-cadre, par lettre recommandée avec accusé de récep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non-reconduction, les prestations devront être exécutées jusqu’au terme de l’accord-cad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4 Prix</w:t>
      </w:r>
    </w:p>
    <w:p>
      <w:pPr>
        <w:pStyle w:val="Normal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s prix du lot 1 Maintenance des installations de Sûreté sont traités à prix mixtes (forfaitaires et unitaires), et doivent couvrir l’intégralité des prestations définies dans le CCAP et le CCTP de l’accord-cadr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4" w:name="_Hlk173755396"/>
      <w:bookmarkEnd w:id="34"/>
      <w:r>
        <w:rPr>
          <w:rFonts w:cs="Calibri" w:ascii="Calibri" w:hAnsi="Calibri"/>
          <w:sz w:val="22"/>
          <w:szCs w:val="22"/>
        </w:rPr>
        <w:t>Aucun frais supplémentaire ne sera supporté par la Caisse d’Allocations Familiales du Var autre que les coûts indiqués dans le présent Acte d’Engagement du titulaire et dans son annexe à l’AE DPGF / BPU Lot 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5" w:name="_Hlk173755396"/>
      <w:bookmarkStart w:id="36" w:name="_Hlk173755396"/>
      <w:bookmarkEnd w:id="36"/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8"/>
        <w:gridCol w:w="1559"/>
        <w:gridCol w:w="2268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TTC</w:t>
            </w:r>
          </w:p>
        </w:tc>
      </w:tr>
      <w:tr>
        <w:trPr>
          <w:trHeight w:val="5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 xml:space="preserve">PRIX GLOBAL FORFAITAIRE </w:t>
            </w:r>
            <w:r>
              <w:rPr>
                <w:rFonts w:cs="Calibri" w:ascii="Calibri" w:hAnsi="Calibri"/>
                <w:b/>
                <w:i/>
                <w:u w:val="single"/>
              </w:rPr>
              <w:t>ANNUEL</w:t>
            </w:r>
            <w:r>
              <w:rPr>
                <w:rFonts w:cs="Calibri" w:ascii="Calibri" w:hAnsi="Calibri"/>
                <w:b/>
                <w:i/>
              </w:rPr>
              <w:t xml:space="preserve"> DE MAINTENANCE DES INSTALLATIONS HAUTE TENSION DU LOUBIERE (PRESTATION N°1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it en toutes lettres : </w:t>
      </w:r>
    </w:p>
    <w:p>
      <w:pPr>
        <w:pStyle w:val="Normal"/>
        <w:tabs>
          <w:tab w:val="clear" w:pos="709"/>
          <w:tab w:val="left" w:pos="426" w:leader="none"/>
        </w:tabs>
        <w:spacing w:before="120" w:after="60"/>
        <w:rPr/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 Euros Toutes Taxes Comprises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8"/>
        <w:gridCol w:w="1559"/>
        <w:gridCol w:w="2268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forfaitaire annuel en € TTC</w:t>
            </w:r>
          </w:p>
        </w:tc>
      </w:tr>
      <w:tr>
        <w:trPr>
          <w:trHeight w:val="5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i/>
              </w:rPr>
              <w:t xml:space="preserve">PRIX GLOBAL FORFAITAIRE </w:t>
            </w:r>
            <w:r>
              <w:rPr>
                <w:rFonts w:cs="Calibri" w:ascii="Calibri" w:hAnsi="Calibri"/>
                <w:b/>
                <w:i/>
                <w:u w:val="single"/>
              </w:rPr>
              <w:t>ANNUEL</w:t>
            </w:r>
            <w:r>
              <w:rPr>
                <w:rFonts w:cs="Calibri" w:ascii="Calibri" w:hAnsi="Calibri"/>
                <w:b/>
                <w:i/>
              </w:rPr>
              <w:t xml:space="preserve"> DE MAINTENANCE DE L'ONDULEUR DU LOUBIERE (PRESTATION N°2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€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it en toutes lettres :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 Euros Toutes Taxes Comprises </w:t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5 Avance</w:t>
      </w:r>
    </w:p>
    <w:p>
      <w:pPr>
        <w:pStyle w:val="Normal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Lines/>
        <w:spacing w:before="240" w:after="0"/>
        <w:jc w:val="both"/>
        <w:rPr>
          <w:rFonts w:ascii="Calibri" w:hAnsi="Calibri" w:cs="Calibri"/>
          <w:color w:val="000000"/>
          <w:szCs w:val="32"/>
          <w:u w:val="none"/>
        </w:rPr>
      </w:pPr>
      <w:r>
        <w:rPr>
          <w:rFonts w:cs="Calibri" w:ascii="Calibri" w:hAnsi="Calibri"/>
          <w:color w:val="000000"/>
          <w:szCs w:val="32"/>
          <w:u w:val="none"/>
        </w:rPr>
        <w:t>Article 6 Paiements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ontant des sommes dues au titre du présent accord-cadre devra être porté au crédit :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 compte ouvert au nom de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right="-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quer les caractéristiques numériques portés sur le relevé d’identité bancaire ou sur le relevé d’identité postal et JOINDRE CELUI-CI</w:t>
      </w:r>
      <w:r>
        <w:rPr>
          <w:rFonts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ind w:right="-141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right="-14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right="-141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it à …………………., le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achet et signatu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Acceptation de l’offre</w:t>
      </w:r>
      <w:r>
        <w:rPr>
          <w:rFonts w:cs="Calibri" w:ascii="Calibri" w:hAnsi="Calibri"/>
          <w:sz w:val="22"/>
          <w:szCs w:val="22"/>
          <w:u w:val="none"/>
        </w:rPr>
        <w:t> 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 xml:space="preserve">Est acceptée la présente offre pour valoir Acte d’Engag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à Toulon </w:t>
        <w:tab/>
        <w:tab/>
        <w:tab/>
        <w:tab/>
        <w:t>Le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09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Le pouvoir adjudicat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544" w:leader="none"/>
          <w:tab w:val="center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  <w:tab w:val="center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our de la notification – Reçu, l’avis de réception électronique de la no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379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637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EXE I A L'ACTE D'ENGAGEMENT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 CAS DE SOUS-TRAITANCE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</w:rPr>
        <w:t>En cas de sous-traitance, cette annexe doit être complétée dans toutes ces rubriques, datée et signé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ande d'acceptation d'un sous-traitant et d'agrément des conditions de paiement du contrat de sous-traitan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2"/>
          <w:szCs w:val="22"/>
        </w:rPr>
        <w:t>1)</w:t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sz w:val="22"/>
          <w:szCs w:val="22"/>
        </w:rPr>
        <w:t>ANNEXE N° 1 de l'AE</w:t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CCORD-CADRE 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 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 :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PRESTATIONS SOUS-TRAITEES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ture : 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tant TVA comprise : …………………………………………………………. Euros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SOUS-TRAITANT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om, raison ou dénomination sociale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ntreprise individuelle ou forme juridique de la société 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entreprise (SIREN)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'inscription au registre du commerce ou au répertoire des métiers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dresse 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- compte à créditer (établissement de crédit, agence ou centre, numéro de compte), </w:t>
      </w:r>
      <w:r>
        <w:rPr>
          <w:rFonts w:cs="Calibri" w:ascii="Calibri" w:hAnsi="Calibri"/>
          <w:i/>
          <w:sz w:val="22"/>
          <w:szCs w:val="22"/>
        </w:rPr>
        <w:t>(adresse complète de domiciliation du compte)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ONDITIONS DE PAIEMENT DU CONTRAT DE SOUS-TRAITANCE</w:t>
      </w:r>
    </w:p>
    <w:p>
      <w:pPr>
        <w:pStyle w:val="Normal"/>
        <w:tabs>
          <w:tab w:val="clear" w:pos="709"/>
          <w:tab w:val="right" w:pos="9072" w:leader="none"/>
        </w:tabs>
        <w:ind w:right="-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odalités de calcul et de versement des acomptes </w:t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ate (ou mois) d'établissement des prix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odalités de variation des prix </w:t>
        <w:tab/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ipulations relatives aux délais, pénalités, primes, réfactions et retenues diverses</w:t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left="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1418" w:gutter="0" w:header="0" w:top="993" w:footer="425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vantGarde">
    <w:altName w:val="Century Gothic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Cs/>
      </w:rPr>
      <w:t>ACPA 25-01 AE Lot 1 Maintenance des installations électriques Haute Tension et Onduleur (Loubière uniquement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Cs/>
      </w:rPr>
      <w:t>ACPA 25-01 AE Lot 1 Maintenance des installations électriques Haute Tension et Onduleur (Loubière uniquement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Remplacer s’il y a lieu « registre du commerce » par « répertoire des métiers »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Remplacer s’il y a lieu « registre du commerce » par « répertoire des métiers » </w:t>
      </w:r>
    </w:p>
  </w:footnote>
  <w:footnote w:id="4">
    <w:p>
      <w:pPr>
        <w:pStyle w:val="Normal"/>
        <w:ind w:left="284" w:right="-1" w:hanging="284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ab/>
        <w:t>1)</w:t>
      </w:r>
      <w:r>
        <w:rPr>
          <w:i/>
        </w:rPr>
        <w:tab/>
      </w:r>
      <w:r>
        <w:rPr>
          <w:rFonts w:cs="Calibri" w:ascii="Calibri" w:hAnsi="Calibri"/>
          <w:i/>
          <w:sz w:val="22"/>
          <w:szCs w:val="18"/>
        </w:rPr>
        <w:t>Pièce jointe : déclaration (en deux exemplaires) du sous-traitant concerné attestant qu'il ne tombe pas sous le coup de l'interdiction découlant de l’article 50 de la loi 52-401 du 14 avril 1952, modifié par l’article 56 de la loi n°78753 du 17 juillet 1978</w:t>
      </w:r>
      <w:r>
        <w:rPr>
          <w:i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4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34" w:hanging="0"/>
      <w:outlineLvl w:val="8"/>
    </w:pPr>
    <w:rPr>
      <w:b/>
      <w:i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Arial Unicode MS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sz w:val="3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PieddepageCar">
    <w:name w:val="Pied de page Car"/>
    <w:qFormat/>
    <w:rPr>
      <w:sz w:val="24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Retraitcorpsdetexte2Car">
    <w:name w:val="Retrait corps de texte 2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>
      <w:ind w:right="-12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Alinaniv1">
    <w:name w:val="alinéa niv 1"/>
    <w:basedOn w:val="Normal"/>
    <w:qFormat/>
    <w:pPr>
      <w:ind w:left="851" w:hanging="283"/>
      <w:jc w:val="both"/>
    </w:pPr>
    <w:rPr>
      <w:rFonts w:ascii="Times" w:hAnsi="Times" w:cs="Times"/>
      <w:sz w:val="22"/>
    </w:rPr>
  </w:style>
  <w:style w:type="paragraph" w:styleId="Petittitre">
    <w:name w:val="Petit titre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  <w:jc w:val="both"/>
    </w:pPr>
    <w:rPr>
      <w:rFonts w:ascii="AvantGarde;Century Gothic" w:hAnsi="AvantGarde;Century Gothic" w:cs="AvantGarde;Century Gothic"/>
      <w:b/>
      <w:i/>
      <w:sz w:val="22"/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ind w:left="851" w:hanging="0"/>
      <w:jc w:val="both"/>
    </w:pPr>
    <w:rPr>
      <w:rFonts w:ascii="AvantGarde;Century Gothic" w:hAnsi="AvantGarde;Century Gothic" w:cs="AvantGarde;Century Gothic"/>
      <w:b/>
      <w:sz w:val="22"/>
    </w:rPr>
  </w:style>
  <w:style w:type="paragraph" w:styleId="RedTxt">
    <w:name w:val="RedTxt"/>
    <w:basedOn w:val="Normal"/>
    <w:qFormat/>
    <w:pPr>
      <w:keepLines/>
      <w:widowControl w:val="false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autoSpaceDE w:val="false"/>
      <w:ind w:left="709" w:hanging="709"/>
      <w:jc w:val="both"/>
    </w:pPr>
    <w:rPr>
      <w:rFonts w:ascii="Univers" w:hAnsi="Univers" w:cs="Univer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51:00Z</dcterms:created>
  <dc:creator>REYNAUD SYLVIANE</dc:creator>
  <dc:description/>
  <cp:keywords/>
  <dc:language>en-US</dc:language>
  <cp:lastModifiedBy>Gaelle NORMANT 831</cp:lastModifiedBy>
  <cp:lastPrinted>2022-06-13T15:25:00Z</cp:lastPrinted>
  <dcterms:modified xsi:type="dcterms:W3CDTF">2025-07-08T06:39:00Z</dcterms:modified>
  <cp:revision>24</cp:revision>
  <dc:subject/>
  <dc:title>NETTOYAGE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